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16</w:t>
        <w:tab/>
        <w:t>4.</w:t>
        <w:tab/>
        <w:t>Form: Petitioner’s Free Will Overcom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.16-1</w:t>
        <w:tab/>
        <w:t>Petitioner’s free will overcom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9. Long before and at the time of the purported prearrangement with the district attorney, petitioner wished to have a full trial on the merits before a jury. Petitioner’s trial counsel continuously told petitioner that a judge or a jury would never believe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defense; only after repeated delays of the trial proceedings and after constant and insistent pressures and promises were made to petitioner by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trial attorney and others did petitioner capitulate to the demands of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trial attorney and agree to assent to the purported prearrangement whereby petitioner would plead guilty and be granted leniency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5:00Z</dcterms:created>
  <dc:creator/>
  <dc:description/>
  <cp:keywords/>
  <dc:language>en-US</dc:language>
  <cp:lastModifiedBy>weavers</cp:lastModifiedBy>
  <cp:lastPrinted>2003-05-02T11:57:00Z</cp:lastPrinted>
  <dcterms:modified xsi:type="dcterms:W3CDTF">2010-04-30T18:35:00Z</dcterms:modified>
  <cp:revision>2</cp:revision>
  <dc:subject/>
  <dc:title>||§11</dc:title>
</cp:coreProperties>
</file>